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новы эконом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сновы экономики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ч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жакова  Е.П., преподаватель ОГБПОУ СмолА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экономики, управления, геодез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05 от «27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 и содержание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в соответствии с ФГОС С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фессии: 15.01.05 Сварщик (ручной и частично механизированной сварки (наплавки)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входит в профессиональный  учебный цикл и относится к общепрофессиональным дисциплин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ходить и использовать экономическую информацию в целя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еспечения собственной    </w:t>
      </w:r>
      <w:r>
        <w:rPr>
          <w:rFonts w:cs="Times New Roman" w:ascii="Times New Roman" w:hAnsi="Times New Roman"/>
          <w:spacing w:val="-1"/>
          <w:sz w:val="28"/>
          <w:szCs w:val="28"/>
        </w:rPr>
        <w:t>конкурентоспособности на рынке тру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/>
        <w:ind w:right="65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щие принципы организации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одственного и технологическ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механизмы ценообразования на продукцию, формы оплаты труда в современных услов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цели и задачи структурного подразделен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руктуру организации, основы экономических </w:t>
      </w:r>
      <w:r>
        <w:rPr>
          <w:rFonts w:cs="Times New Roman" w:ascii="Times New Roman" w:hAnsi="Times New Roman"/>
          <w:sz w:val="28"/>
          <w:szCs w:val="28"/>
        </w:rPr>
        <w:t>знаний, необходимых в отрас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осваивает элементы компетенций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Перечень общих компетенций, элементы которых формируются в рамках </w:t>
      </w:r>
      <w:r>
        <w:rPr>
          <w:rStyle w:val="Emphasis"/>
          <w:rFonts w:eastAsia="Calibri" w:cs="Times New Roman" w:ascii="Times New Roman" w:hAnsi="Times New Roman"/>
          <w:b/>
          <w:i/>
          <w:color w:val="FF0000"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исциплин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lang w:val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lang w:val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lang w:val="ru-RU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lang w:val="ru-RU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lang w:val="ru-RU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Работать в команде, эффективно общаться с коллегами, руководством, клиентами.</w:t>
            </w:r>
          </w:p>
        </w:tc>
      </w:tr>
    </w:tbl>
    <w:p>
      <w:pPr>
        <w:pStyle w:val="Heading2"/>
        <w:spacing w:before="0" w:after="0"/>
        <w:rPr>
          <w:rStyle w:val="Emphasis"/>
          <w:rFonts w:ascii="Times New Roman" w:hAnsi="Times New Roman" w:eastAsia="Calibri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-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2149"/>
      </w:tblGrid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оклада, рефера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мультимедийной презент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ого за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851" w:gutter="0" w:header="0" w:top="992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sz w:val="28"/>
          <w:szCs w:val="28"/>
        </w:rPr>
        <w:t>ОПД.06.Основы экономики</w:t>
      </w:r>
    </w:p>
    <w:tbl>
      <w:tblPr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66"/>
        <w:gridCol w:w="9550"/>
        <w:gridCol w:w="1804"/>
        <w:gridCol w:w="1565"/>
      </w:tblGrid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ы экономики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ономика и экономическая наука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Что изучает экономическая наука. Роль и место знаний по дисциплине в процессе освоения основной профессиональной программы по специальности. Место предмета в системе экономических знаний в условиях рыночных отношений. 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новы экономиче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, необходимых в отрас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и. Ограниченность ресурсов. Свободные и экономические блага. Выбор и альтернативная стоимо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ы производства и факторные доходы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новные факторы производ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экономических систем. Становление современной рыночной эконом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облемы экономики России и экономическое развитие регионов. Экономическая политика России. Основные проблемы экономики России и экономическое развитие регионов (Смоленская область)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докладом по теме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аниченность ресурс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ономические системы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вопросы экономики. Разделение труда, специализация и обмен. Типы экономических систем. Конкурен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вопросы экономики; типы экономических систем; понятие конкуренция, виды конкуренции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докладом по теме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куренция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роэкономика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ок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и виды рын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рос  и предложени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ые рыночные структу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ое равновесие, понятие цены равновесия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докладом по теме: «Рыночное равновесие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П, его структура и динамика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ВВП, его структура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й и номинальный ВВ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ономические циклы, определение, фазы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презентацией по теме: «Цикличность экономического развития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ги, банки, инфляция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ги, понятие, функции. История возникновения денег. Валюта, курс валют. Меновая стои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фля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, виды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чины, послед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иинфляционные мер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нковская систем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центрального банка. Роль центрального банка России и банковской системы в экономике. Основные операции коммерческих банков. Процент. Другие финансовые институты: паевые и пенсионные фонды, страховые компании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 №1 Банковский процен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международной экономики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ждународная торговля, 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причины. Государственная политика в области международной торговл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обальные экономические проблем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: глобальных экономических проблем, глобализации мировой экономики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презентацией по теме: «Глобальные экономические проблемы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кроэкономика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риятие (фирма) в условиях рыночной экономики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принимательств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лассификация и структура предприятий, организаций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ели и задачи структурного подразделен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презентацией по теме: «История развития предпринимательства в Росси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ды предприятия, трудовые ресурсы, социальное обеспечение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ы предприят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удовые ресурсы. Заработная пла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оплаты труда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 №2 Расчет заработной пл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ческие показатели результатов деятельности предприятия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держки производства. Себестоим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на. Виды цен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ханизмы ценообразования на продук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быль и рентабельность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№3 Расчет себестоимости детал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финансовых результатов деятельности предприятия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ы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ые отношения предприятия с государством. Налогообложение.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е занятия №4 Расчет подоходного нало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предприят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неджмент на предприят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и использование экономической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нформации в целях обеспечения собственной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курентоспособности на рынке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кетинг на предприяти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актические занятия №5 Бизнес план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основного и вспомогательно-обслуживающих произво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принципы организаци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изводственного и технологического проц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ование, регулирование и контроль производств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над презентацией по теме: «Инфляция», «Бизнес-план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. зач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48 (32+16)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4" w:gutter="0" w:header="0" w:top="567" w:footer="709" w:bottom="851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наличие учебного </w:t>
      </w:r>
      <w:r>
        <w:rPr>
          <w:rFonts w:cs="Times New Roman" w:ascii="Times New Roman" w:hAnsi="Times New Roman"/>
          <w:b/>
          <w:sz w:val="28"/>
          <w:szCs w:val="28"/>
        </w:rPr>
        <w:t>кабинета социально-экономических дисциплин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чень необходимого оборудования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ые экономические таблицы, схемы, диаграммы и граф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 издани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ы экономики: учебное пособие для СПО /  под ред. Н.Н. Кожевникова. - М.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сова С.С. Основы экономики: учебник для СПО / С.С. Носова. - М., 2015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 (печатные изда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рещенко О.Н. Основы экономики. Учебник для НПО (2-е изд. перераб. и доп.) М., ОИЦ «Академия» 2012г. – 18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рещенко О.Н. Основы экономики. Рабочая тетрадь.(2-е изд. перераб. доп.). Учебное пособие. М., ОИЦ «Академия» 2013г.-80 с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рнет-ресурс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41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дательство «Лань» Электронно-библиотечная система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http://e.lanbook.com</w:t>
        </w:r>
      </w:hyperlink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BOOK.ru Издательство КноРус - библиотечно-электронная система www.book/ru/</w:t>
      </w:r>
    </w:p>
    <w:p>
      <w:pPr>
        <w:pStyle w:val="Normal"/>
        <w:widowControl w:val="false"/>
        <w:autoSpaceDE w:val="false"/>
        <w:spacing w:lineRule="exact" w:line="315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дательство ЮРАЙТ – библиотечно-электронная система http:/biblio-online.ru.</w:t>
      </w:r>
    </w:p>
    <w:p>
      <w:pPr>
        <w:pStyle w:val="Normal"/>
        <w:widowControl w:val="false"/>
        <w:autoSpaceDE w:val="false"/>
        <w:spacing w:lineRule="exact" w:line="439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нная библиотечная система ИНФРА-М ЭБС ZNANIUM.COM</w:t>
      </w:r>
    </w:p>
    <w:p>
      <w:pPr>
        <w:pStyle w:val="Normal"/>
        <w:widowControl w:val="false"/>
        <w:autoSpaceDE w:val="false"/>
        <w:spacing w:lineRule="exact" w:line="439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lib.tsogu.ru/</w:t>
        </w:r>
      </w:hyperlink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317"/>
        <w:gridCol w:w="246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зультаты обуч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речень знаний, осваиваемых в рамках дисциплины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щие принципы организации 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изводственного и технологического процесса;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-механизмы ценообразования на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одукцию, формы оплаты труда в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овременных условиях;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-цели и задачи структурного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65" w:hanging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дразделения, </w:t>
            </w:r>
            <w:r>
              <w:rPr>
                <w:rFonts w:cs="Times New Roman" w:ascii="Times New Roman" w:hAnsi="Times New Roman"/>
                <w:spacing w:val="-3"/>
              </w:rPr>
              <w:t xml:space="preserve">структуру организации, основы экономических </w:t>
            </w:r>
            <w:r>
              <w:rPr>
                <w:rFonts w:cs="Times New Roman" w:ascii="Times New Roman" w:hAnsi="Times New Roman"/>
              </w:rPr>
              <w:t>знаний, необходимых в отрасл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08" w:after="208"/>
              <w:ind w:left="208" w:right="208" w:hanging="0"/>
              <w:rPr/>
            </w:pPr>
            <w:r>
              <w:rPr>
                <w:rStyle w:val="StrongEmphasis"/>
              </w:rPr>
              <w:t>Оценка «отлично</w:t>
            </w:r>
            <w:r>
              <w:rPr>
                <w:rStyle w:val="StrongEmphasis"/>
                <w:sz w:val="22"/>
                <w:szCs w:val="22"/>
              </w:rPr>
              <w:t>»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тавится, если студент выполнил работу в полном объеме с соблюдением необходимой последовательности действий; в ответе правильно и аккуратно выполняет все записи, таблицы, рисунки, чертежи, графики, вычисления; правильно выполняет анализ ошибок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7"/>
              <w:shd w:fill="FFFFFF" w:val="clear"/>
              <w:spacing w:before="208" w:after="208"/>
              <w:ind w:left="208" w:right="208" w:hanging="0"/>
              <w:rPr/>
            </w:pPr>
            <w:r>
              <w:rPr>
                <w:rStyle w:val="StrongEmphasis"/>
              </w:rPr>
              <w:t>Оценка «хорошо»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/>
              <w:t>ставится, если студент выполнил требования к оценке "5", но допущены 2-3 недоче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минологически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речень умений, осваиваемых в рамках дисциплины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- находить и использовать 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экономическую </w:t>
            </w:r>
            <w:r>
              <w:rPr>
                <w:rFonts w:cs="Times New Roman" w:ascii="Times New Roman" w:hAnsi="Times New Roman"/>
                <w:spacing w:val="-3"/>
              </w:rPr>
              <w:t>информацию в целях обеспечения собственной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онкурентоспособности на рынке </w:t>
            </w:r>
          </w:p>
          <w:p>
            <w:pPr>
              <w:pStyle w:val="Normal"/>
              <w:shd w:fill="FFFFFF" w:val="clear"/>
              <w:spacing w:lineRule="exact" w:line="274"/>
              <w:ind w:right="6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труд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08" w:after="208"/>
              <w:ind w:left="208" w:right="208" w:hanging="0"/>
              <w:rPr/>
            </w:pPr>
            <w:r>
              <w:rPr>
                <w:rStyle w:val="StrongEmphasis"/>
              </w:rPr>
              <w:t>Оценка «отлично»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/>
              <w:t>ставится, если студент выполнил работу в полном объеме с соблюдением необходимой последовательности действий; в ответе правильно и аккуратно выполняет все записи, таблицы, рисунки, чертежи, графики, вычисления; правильно выполняет анализ ошибок.</w:t>
            </w:r>
          </w:p>
          <w:p>
            <w:pPr>
              <w:pStyle w:val="Style17"/>
              <w:shd w:fill="FFFFFF" w:val="clear"/>
              <w:spacing w:before="208" w:after="208"/>
              <w:ind w:left="208" w:right="208" w:hanging="0"/>
              <w:rPr/>
            </w:pPr>
            <w:r>
              <w:rPr>
                <w:rStyle w:val="StrongEmphasis"/>
              </w:rPr>
              <w:t>Оценка «хорошо»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/>
              <w:t>ставится, если студент выполнил требования к оценке "5", но допущены 2-3 недоч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elib.tsogu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1:00Z</dcterms:created>
  <dc:creator>Коржакова</dc:creator>
  <dc:description/>
  <cp:keywords/>
  <dc:language>en-US</dc:language>
  <cp:lastModifiedBy>vs</cp:lastModifiedBy>
  <dcterms:modified xsi:type="dcterms:W3CDTF">2008-01-01T00:38:00Z</dcterms:modified>
  <cp:revision>3</cp:revision>
  <dc:subject/>
  <dc:title/>
</cp:coreProperties>
</file>